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акова Наталья Владислав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би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Е ОБЩЕОБРАЗОВАТЕЛЬНОЕ УЧРЕЖДЕНИЕ  средняя общеобразовательная школа №37</w:t>
            </w:r>
          </w:p>
          <w:p>
            <w:pPr>
              <w:pStyle w:val="Heading3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. Тверь  посёлок Химинститута д.5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  <w:t>Экологическая игра</w:t>
            </w:r>
          </w:p>
          <w:p>
            <w:pPr>
              <w:pStyle w:val="Normal"/>
              <w:autoSpaceDE w:val="false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  <w:t>«Чистая прибыль из грязи»</w:t>
            </w:r>
          </w:p>
          <w:p>
            <w:pPr>
              <w:pStyle w:val="Normal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класс, возраст 14-15 ле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( экология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rStyle w:val="C33"/>
                <w:color w:val="000000"/>
              </w:rPr>
              <w:t>Природоведение. Экология. Биология  Сборник программ Основы экологии 8  класс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3"/>
                <w:color w:val="000000"/>
              </w:rPr>
              <w:t> </w:t>
            </w:r>
            <w:r>
              <w:rPr>
                <w:rStyle w:val="C33"/>
                <w:color w:val="000000"/>
              </w:rPr>
              <w:t>Вентана – Граф Москва 2010г.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3"/>
                <w:color w:val="000000"/>
              </w:rPr>
              <w:t>  </w:t>
            </w:r>
            <w:r>
              <w:rPr>
                <w:rStyle w:val="C33"/>
                <w:color w:val="000000"/>
              </w:rPr>
              <w:t>И.М.Швец  Экология человека Человек в экосистеме</w:t>
            </w:r>
          </w:p>
          <w:p>
            <w:pPr>
              <w:pStyle w:val="C4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33"/>
                <w:color w:val="000000"/>
              </w:rPr>
              <w:t xml:space="preserve">  </w:t>
            </w:r>
            <w:r>
              <w:rPr>
                <w:rStyle w:val="C33"/>
                <w:color w:val="000000"/>
              </w:rPr>
              <w:t>Допущено Мо и науки РФ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и текстовый документ ( конспект игры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, мультимедийный проектор, цветная бумага, цветные карандаши, ножницы, бросовый материал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shd w:fill="FFFFFF" w:val="clear"/>
              <w:spacing w:lineRule="atLeast" w:line="2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тельные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собствовать формированию этического и эстетического восприятия окружающего мира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ширение кругозора учащихся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крытие нравственных аспектов отношения к природе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ивлечение внимания к одной из глобальных проблем человечества - сохранению окружающего мира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вивающие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ворческое развитие личности, формирование гуманистических ценностей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звитие системы экологического информирования и просвещения.</w:t>
            </w:r>
          </w:p>
          <w:p>
            <w:pPr>
              <w:pStyle w:val="Style13"/>
              <w:shd w:fill="FFFFFF" w:val="clear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спитательные: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здать условия для формирования экологической культуры школьников;</w:t>
            </w:r>
          </w:p>
          <w:p>
            <w:pPr>
              <w:pStyle w:val="Style13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спитывать бережное отношение к природе</w:t>
            </w:r>
            <w:r>
              <w:rPr/>
              <w:t xml:space="preserve"> 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работы- групповая. Используется работа в лабораториях. Занятие начинается со слов учителя, который вводит ребят в тему игры, затем предлагается ряд заданий, которые должны выполнить учащиеся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NewBaskervilleITC-Regular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NewBaskervilleITC-Regular;MS Mincho"/>
                <w:b/>
                <w:b/>
                <w:color w:val="000000"/>
              </w:rPr>
            </w:pPr>
            <w:r>
              <w:rPr>
                <w:rFonts w:eastAsia="NewBaskervilleITC-Regular;MS Mincho"/>
                <w:b/>
                <w:color w:val="000000"/>
              </w:rPr>
              <w:t>Используемая литература</w:t>
            </w:r>
          </w:p>
          <w:p>
            <w:pPr>
              <w:pStyle w:val="Normal"/>
              <w:autoSpaceDE w:val="false"/>
              <w:jc w:val="center"/>
              <w:rPr>
                <w:rFonts w:eastAsia="NewBaskervilleITC-Regular;MS Mincho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  <w:t>1.Журнал «Биология» издательский дом Первое сентября 2012 г.</w:t>
            </w:r>
          </w:p>
          <w:p>
            <w:pPr>
              <w:pStyle w:val="Normal"/>
              <w:autoSpaceDE w:val="false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иблиотечка « Родника» №10-11. Серия « Краевед»1997г.</w:t>
            </w:r>
          </w:p>
          <w:p>
            <w:pPr>
              <w:pStyle w:val="Normal"/>
              <w:autoSpaceDE w:val="false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Алексеева Т. И. Географическая среда и биология человека.-М.: Мысль,1977.- 302</w:t>
            </w:r>
          </w:p>
          <w:p>
            <w:pPr>
              <w:pStyle w:val="Normal"/>
              <w:rPr>
                <w:rFonts w:eastAsia="NewBaskervilleITC-Regular;MS Mincho"/>
                <w:color w:val="000000"/>
                <w:sz w:val="28"/>
                <w:szCs w:val="28"/>
              </w:rPr>
            </w:pPr>
            <w:r>
              <w:rPr>
                <w:rFonts w:eastAsia="NewBaskervilleITC-Regular;MS Mincho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www.prodlenka.org/metodicheskie-razrabotki/srednjaja-shkola/biologija/155177-jekologicheskaja-igra-chistaja-pribyl-iz-grja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C33">
    <w:name w:val="c3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dlenka.org/metodicheskie-razrabotki/srednjaja-shkola/biologija/155177-jekologicheskaja-igra-chistaja-pribyl-iz-grj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8:57:00Z</dcterms:created>
  <dc:creator>Августина</dc:creator>
  <dc:description/>
  <cp:keywords/>
  <dc:language>en-US</dc:language>
  <cp:lastModifiedBy>qwerty</cp:lastModifiedBy>
  <dcterms:modified xsi:type="dcterms:W3CDTF">2018-12-10T14:23:00Z</dcterms:modified>
  <cp:revision>8</cp:revision>
  <dc:subject/>
  <dc:title>Пояснительная записка</dc:title>
</cp:coreProperties>
</file>